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RAAG EN ANTWOORD LIJ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RAAG</w:t>
        <w:tab/>
        <w:t>1: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 ik DCC-Backup en DCC-Studio tegelijk gebruik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WO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. DCC-Backup moet verlaten worden alvorens DCC-Studio k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en opge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RAAG</w:t>
        <w:tab/>
        <w:t>2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Aansluiting van DCC-Link op parallel poort connector lukt ni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WO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parallel poort met DCC-Link aansluiting en de COM poort m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is aansluiting zitten te dicht op elkaar. Mogelijke oplossin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luit de DCC-link aan op een eventueel beschikbare twee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llel poort met vrije IR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luit de muis aan op een eventueel beschikbare andere 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ort en wijzig de muisdriver inste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Gebruik een verleng kabel voor de muis of DCC-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anslu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RAAG</w:t>
        <w:tab/>
        <w:t>3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Opstarten DCC-Backup geeft f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WOORD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eer of een DCC cassette in de DCC175 aanwezig is. Ind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en DCC: Plaats een DCC-cassette in de DCC175, sluit de klep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start de applicatie opnieuw 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WOORD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eer of de batterij van de DCC175 niet leeg is. Ind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terij leeg: Sluit de voeding van de speler aan en star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e opnieuw 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WOORD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eer of er geen interrupt conflicten zij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 normale instelling voor parallel poort LPT1 is adres 378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 IRQ7 en voor LPT2 adres 278 en interrupt IRQ5. De IR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n een LPT poort is nodig voor geavanceerde printer func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or normale printerfuncties is deze IRQ echter ni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odzakelijk. Dat is de reden dat sommige leveranciers v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arten deze interrupt gebruiken voor hun  driver/ka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e. Het overnemen van IRQ5 en/of IRQ7 door een ka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beurt door 'jumpers' op de kaart en/of door middel van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llingen in de bij de kaartbehorende driver. DCC-Studio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CC-Backup moeten de beschikking hebben over een bij de L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ende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en interrupt conflic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1: Indien U twee parallel poorten heeft:  sluit de DCC175 a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 de parallel poort met correcte IRQ, en start de applicat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nieuw 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2: Indien geen tweede parallel poort:  Maak de IRQ vrij v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LPT poort. Raadpleeg de documentatie van de driver/ka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e hoe U de IRQ toewijzing  kunt verand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RAAG</w:t>
        <w:tab/>
        <w:t>4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DCC-Backup hangt direct na een backup,  verify of re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WOORD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eer of er geen interrupt conflicten zij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zie Probleem 2 no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WOORD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eer de instelling van de swap file. Selecteer hierv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Windows 3.x het volgende: 'Hoofdgroep', 'Configurat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rm', '386 Enhanced', 'Virtueel geheugen', Wijzigen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ander nu de swap-file naar permananent, de grootte va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apfile groter dan 10MB en de buffergrootte groter dan 512K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RAAG</w:t>
        <w:tab/>
        <w:t>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n ik tijdens een Backup, Restore of Verify andere applica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ruik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WO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kunt geen DOS applicaties opstarten. U kunt wel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es opstarten. Dit gaat echter ten koste gaan va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nelheid van DCC-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RAAG</w:t>
        <w:tab/>
        <w:t>6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Kan ik DCC-Backup afsluiten met Cntr.Alt.Del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WO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 is aan te bevelen om na afsluiting van DCC-Backup m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r.Alt.Del. vervolgens Windows opnieuw op te sta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RAAG</w:t>
        <w:tab/>
        <w:t>7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 ik een DCC voor de eerste keer gebruik in DCC-Backup duu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minuten alvorens de Backup beg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WO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CC-Backup initialiseert een DCC voor Backup. Dit gebeu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sch en duurt enkele minut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RAAG</w:t>
        <w:tab/>
        <w:t>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vorens en nadat een Backup gemaakt wordt is de DCC175 bezi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 doet hij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WO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oraan op een DCC staat de VolumeTable waarin staat wel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up sessies op DCC staan. Vooraan een Sessie staa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ssieHeader waarin staat welke bestanden in de sessie sta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vorens begonnen wordt met een Backup, Verify of Re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eten deze gegevens gelezen worden. Nadat een Backu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maakt wordt teruggespoeld naar het begin van de sessie alwa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SessieHeader wordt herschreven, daarna wordt teruggespo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ar het begin van de DCC alwaar de VolumeTable word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schr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RAAG</w:t>
        <w:tab/>
        <w:t>9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Werkt DCC-Backup met Windows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WO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 is niet gegarandeerd dat DCC-Backup werkt met Windows9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werking is afhankelijk van uw PC's hardware en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e. Indien DCC-Backupniet opstart kan in een aa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vallen het verwijderen van de printerdriver het proble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los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RAAG</w:t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t moet ik doen indien Windows95 tijdens een Automatis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uwe Hardware Detectie de DCC-Link vind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WO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en Windows95 de DCC-Link vindt, dan wordt gevraagd om 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ppy met de driver voor de DCC-Link. U mag dan geen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RAAG</w:t>
        <w:tab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t moet ik doen bij de foutmeldingen: 'Bad medium' en '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in request wait'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WO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ze foutmeldingen geven aan dat informatie niet goed gelez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t van DCC. U kunt dan de opdracht opnieuw verstrekk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en de informatie niet goed was geschreven zal DCC-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nieuw met een foutmelding komen. Wilt U in dit geval de DC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nieuw gebruiken voor Backup dan kunt U de DCC in h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Utilities' menu wissen met behulp van het commando 'Erase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dt de fout daarna opnieuw op dan is de DCC waarschijnlij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chadig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